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19076165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202987157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00566946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746122062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