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4553671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1465950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2712298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7995629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6217167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0182276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9357850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